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5072380</wp:posOffset>
                </wp:positionH>
                <wp:positionV relativeFrom="paragraph">
                  <wp:posOffset>-4445</wp:posOffset>
                </wp:positionV>
                <wp:extent cx="67056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6"/>
                              </w:rPr>
                              <w:t>Mẫu 3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8pt;height:20pt;mso-wrap-distance-left:9.05pt;mso-wrap-distance-right:9.05pt;mso-wrap-distance-top:3.6pt;mso-wrap-distance-bottom:3.6pt;margin-top:-0.35pt;mso-position-vertical-relative:text;margin-left:399.4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6"/>
                        </w:rPr>
                        <w:t>Mẫu 3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34" w:before="120" w:after="120"/>
        <w:ind w:firstLine="7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SƠ YẾU LÝ LỊCH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(Ban hành kèm theo Thông tư số 06/2023/TT-BNV ngày 04/5/2023 của Bộ trưởng Bộ Nội vụ)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ơ quan quản lý cán bộ, công chức, viên chức: 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ơ quan, đơn vị sử dụng cán bộ, công chức, viên chức: ……………………………………..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ố hiệu: ……………………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/>
      </w:pPr>
      <w:r>
        <w:rPr/>
        <w:t>Mã số định danh: …………………………………………………………………………………..</w:t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9"/>
        <w:gridCol w:w="7937"/>
      </w:tblGrid>
      <w:tr>
        <w:trPr/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Ảnh màu</w:t>
              <w:br/>
              <w:t>(4 x 6 cm)</w:t>
            </w:r>
          </w:p>
        </w:tc>
        <w:tc>
          <w:tcPr>
            <w:tcW w:w="7937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Ơ YẾU LÝ LỊCH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7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) Họ và tên khai sinh (viết chữ in hoa): ………………………. Giới tính: …….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7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) Các tên gọi khác: …………………………………………………………………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7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) Sinh ngày: …… tháng …… năm ……………………………………………….</w:t>
            </w:r>
          </w:p>
        </w:tc>
      </w:tr>
      <w:tr>
        <w:trPr/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) Nơi sinh: …………………………………………………………………………..</w:t>
            </w:r>
          </w:p>
        </w:tc>
      </w:tr>
      <w:tr>
        <w:trPr/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) Quê quán (xã, phường): ……............. (huyện, quận): ……............. (tỉnh, TP): ……………........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6) Dân tộc: …………………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7) Tôn giáo: …………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8) Số CCCD: …………………… Ngày cấp: …/…/…… SĐT liên hệ: 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) Số BHXH: …………………………………. Số thẻ BHYT: 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0) Nơi ở hiện nay: ………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1) Thành phần gia đình xuất thân: 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2) Nghề nghiệp trước khi được tuyển dụng: 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3) Ngày được tuyển dụng lần đầu: …/…/…… Cơ quan, tổ chức, đơn vị tuyển dụng: 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4) Ngày vào cơ quan hiện đang công tác: 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5) Ngày vào Đảng Cộng sản Việt Nam: …/…/……     Ngày chính thức: …/…/……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6) Ngày tham gia tổ chức chính trị-xã hội đầu tiên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(ngày vào Đoàn TNCSHCM, Công đoàn, Hội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………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7) Ngày nhập ngũ: .../.../……   Ngày xuất ngũ: …/…/……   Quân hàm cao nhất: …………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8) Đối tượng chính sách: 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9) Trình độ giáo dục phổ thông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(đã tốt nghiệp lớp mấy/thuộc hệ nào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) Trình độ chuyên môn cao nhất: 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1) Học hàm: ……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2) Danh hiệu nhà nước phong tặng: …………………………………………………………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3) Chức vụ hiện tại: 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ày bổ nhiệm/ngày phê chuẩn:.../.../... Ngày bổ nhiệm lại/phê chuẩn nhiệm kỳ tiếp theo:.../.../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4) Được quy hoạch chức danh: 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5) Chức vụ kiêm nhiệm: 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6) Chức vụ Đảng hiện tại: 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7) Chức vụ Đảng kiêm nhiệm: 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8) Công việc chính được giao: 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9) Sở trường công tác: ……………………… Công việc làm lâu nhất 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0) Tiền lương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0.1) Ngạch/chức danh nghề nghiệp: ……………………………… Mã số: 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ày bổ nhiệm ngạch/chức danh nghề nghiệp: …/…/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ậc lương: …………………………… Hệ số: ……………………… Ngày hưởng: …/…/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hần trăm hưởng:....%; Phụ cấp thâm niên vượt khung:...%; Ngày hưởng PCTNVK: .../.../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0.2) Phụ cấp chức vụ: …………. Phụ cấp kiêm nhiệm …………… Phụ cấp khác 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0.3) Vị trí việc làm: ………………………………………………….. Mã số: 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ậc lương ……………….. Lương theo mức tiền: ……………vnđ. Ngày hưởng: …/…/……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hần trăm hưởng:...%; Phụ cấp thâm niên vượt khung:..%; Ngày hưởng PCTNVK: …/…/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1) Tình trạng sức khoẻ: 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iều cao: …………. cm, Cân nặng: …………… kg, Nhóm máu: …………………………...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2) QUÁ TRÌNH ĐÀO TẠO, BỒI DƯỠNG</w:t>
      </w:r>
    </w:p>
    <w:p>
      <w:pPr>
        <w:pStyle w:val="Normal"/>
        <w:shd w:fill="FFFFFF" w:val="clear"/>
        <w:spacing w:lineRule="atLeast" w:line="234" w:before="120" w:after="120"/>
        <w:rPr/>
      </w:pPr>
      <w:r>
        <w:rPr/>
        <w:t>32.1- Chuyên môn (từ trung cấp trở lên cả trong nước và nước ngoài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2118"/>
        <w:gridCol w:w="2948"/>
        <w:gridCol w:w="1196"/>
        <w:gridCol w:w="1290"/>
      </w:tblGrid>
      <w:tr>
        <w:trPr/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uyên ngành đào tạo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ình thức đào tạo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ăn bằng, trình độ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/>
        <w:t>32.2- Lý luận chính tr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5066"/>
        <w:gridCol w:w="1196"/>
        <w:gridCol w:w="1290"/>
      </w:tblGrid>
      <w:tr>
        <w:trPr/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5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ình thức đào tạo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ăn bằng được cấp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5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/>
        <w:t>32.3- Bồi dưỡng quản lý nhà nước/ chức danh nghề nghiệp/ nghiệp vụ chuyên ngành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37"/>
        <w:gridCol w:w="5066"/>
        <w:gridCol w:w="2488"/>
      </w:tblGrid>
      <w:tr>
        <w:trPr/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5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ng chỉ được cấp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5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/>
        <w:t>32.4- Bồi dưỡng kiến thức an ninh, quốc phòng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37"/>
        <w:gridCol w:w="5066"/>
        <w:gridCol w:w="2488"/>
      </w:tblGrid>
      <w:tr>
        <w:trPr/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5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ng chỉ được cấp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5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/>
        <w:t>32.5- Tin học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37"/>
        <w:gridCol w:w="5066"/>
        <w:gridCol w:w="2488"/>
      </w:tblGrid>
      <w:tr>
        <w:trPr/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5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ng chỉ được cấp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5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/>
        <w:t>32.6- Ngoại ngữ/ tiếng dân tộc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737"/>
        <w:gridCol w:w="2488"/>
        <w:gridCol w:w="2304"/>
        <w:gridCol w:w="1749"/>
        <w:gridCol w:w="1197"/>
      </w:tblGrid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23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ngoại ngữ/ tiếng dân tộc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ng chỉ được cấp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iểm số</w:t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3) TÓM TẮT QUÁ TRÌNH CÔNG TÁC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1196"/>
        <w:gridCol w:w="4238"/>
        <w:gridCol w:w="2488"/>
      </w:tblGrid>
      <w:tr>
        <w:trPr/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 năm</w:t>
            </w:r>
          </w:p>
        </w:tc>
        <w:tc>
          <w:tcPr>
            <w:tcW w:w="42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ơn vị công tác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đảng, chính quyền, đoàn thể, tổ chức xã hội)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c danh/ chức vụ</w:t>
            </w:r>
          </w:p>
        </w:tc>
      </w:tr>
      <w:tr>
        <w:trPr/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4) ĐẶC ĐIỂM LỊCH SỬ BẢN THÂN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4.1- Khai rõ: bị bắt, bị tù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(từ ngày tháng năm nào đến ngày tháng năm nào, ở đâu?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đã khai báo cho ai, những vấn đề gì?: 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/>
      </w:pPr>
      <w:r>
        <w:rPr/>
        <w:t>34.2- Bản thân có làm việc cho chế độ cũ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30"/>
        <w:gridCol w:w="7568"/>
      </w:tblGrid>
      <w:tr>
        <w:trPr/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 năm</w:t>
            </w:r>
          </w:p>
        </w:tc>
        <w:tc>
          <w:tcPr>
            <w:tcW w:w="75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c danh, chức vụ, đơn vị, địa điểm đã làm việc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75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/>
        <w:t>34.3-Tham gia hoặc có quan hệ với các tổ chức chính trị, kinh tế, xã hội ... ở nước ngoài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30"/>
        <w:gridCol w:w="7568"/>
      </w:tblGrid>
      <w:tr>
        <w:trPr/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75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tổ chức, địa chỉ trụ sở, công việc đã làm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75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5) KHEN THƯỞNG, KỶ LUẬT</w:t>
      </w:r>
    </w:p>
    <w:p>
      <w:pPr>
        <w:pStyle w:val="Normal"/>
        <w:shd w:fill="FFFFFF" w:val="clear"/>
        <w:spacing w:lineRule="atLeast" w:line="234" w:before="120" w:after="120"/>
        <w:rPr/>
      </w:pPr>
      <w:r>
        <w:rPr/>
        <w:t>35.1- Thành tích thi đua, khen thưởng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131"/>
        <w:gridCol w:w="2764"/>
        <w:gridCol w:w="2396"/>
      </w:tblGrid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ăm</w:t>
            </w:r>
          </w:p>
        </w:tc>
        <w:tc>
          <w:tcPr>
            <w:tcW w:w="3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ếp loại chuyên môn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ếp loại thi đua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ình thức khen thưởng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/>
        <w:t>35.2-Kỷ luật Đảng/hành chính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821"/>
        <w:gridCol w:w="2369"/>
        <w:gridCol w:w="3010"/>
        <w:gridCol w:w="2098"/>
      </w:tblGrid>
      <w:tr>
        <w:trPr/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23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ình thức</w:t>
            </w:r>
          </w:p>
        </w:tc>
        <w:tc>
          <w:tcPr>
            <w:tcW w:w="30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ành vi vi phạm chính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ơ quan quyết định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23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6) QUAN HỆ GIA ĐÌNH</w:t>
      </w:r>
    </w:p>
    <w:p>
      <w:pPr>
        <w:pStyle w:val="Normal"/>
        <w:shd w:fill="FFFFFF" w:val="clear"/>
        <w:spacing w:lineRule="atLeast" w:line="234" w:before="120" w:after="120"/>
        <w:rPr/>
      </w:pPr>
      <w:r>
        <w:rPr/>
        <w:t>36.1- Về bản thân: Cha, Mẹ, Vợ (hoặc chồng), các con, anh chị em ruột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2026"/>
        <w:gridCol w:w="645"/>
        <w:gridCol w:w="5526"/>
      </w:tblGrid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ối quan hệ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ọ và tên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ăm sinh</w:t>
            </w:r>
          </w:p>
        </w:tc>
        <w:tc>
          <w:tcPr>
            <w:tcW w:w="5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ê quán, nghề nghiệp, chức danh, chức vụ, đơn vị công tác, học tập, nơi ở (trong, ngoài nước); thành viên các tổ chức chính trị - xã hội (trong, ngoài nước); làm việc cho chế độ cũ, tiền án, tiền sự (nếu có)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/>
        <w:t>36.2- Cha, Mẹ, anh chị em ruột (bên vợ hoặc chồng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290"/>
        <w:gridCol w:w="920"/>
        <w:gridCol w:w="6079"/>
      </w:tblGrid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ối quan hệ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ọ và tên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ăm sinh</w:t>
            </w:r>
          </w:p>
        </w:tc>
        <w:tc>
          <w:tcPr>
            <w:tcW w:w="6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ê quán, nghề nghiệp, chức danh, chức vụ, đơn vị công tác, học tập, nơi ở (trong, ngoài nước); thành viên các tổ chức chính trị - xã hội (trong, ngoài nước); làm việc cho chế độ cũ, tiền án, tiền sự (nếu có)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7) HOÀN CẢNH KINH TẾ GIA ĐÌNH</w:t>
      </w:r>
    </w:p>
    <w:p>
      <w:pPr>
        <w:pStyle w:val="Normal"/>
        <w:shd w:fill="FFFFFF" w:val="clear"/>
        <w:spacing w:lineRule="atLeast" w:line="234" w:before="120" w:after="120"/>
        <w:rPr/>
      </w:pPr>
      <w:r>
        <w:rPr/>
        <w:t>37.1- Quá trình lương của bản thân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821"/>
        <w:gridCol w:w="1640"/>
        <w:gridCol w:w="1641"/>
        <w:gridCol w:w="2098"/>
        <w:gridCol w:w="2098"/>
      </w:tblGrid>
      <w:tr>
        <w:trPr/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ã số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ậc lương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ệ số lương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ền lương theo vị trí việc làm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/>
        <w:t>37.2- Các loại phụ cấp khác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837"/>
        <w:gridCol w:w="1954"/>
        <w:gridCol w:w="1675"/>
        <w:gridCol w:w="1396"/>
        <w:gridCol w:w="1117"/>
        <w:gridCol w:w="1304"/>
      </w:tblGrid>
      <w:tr>
        <w:trPr/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ại phụ cấp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hần trăm hưởng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ệ số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ình thức hưởng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iá trị (đồng)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7.3- Nguồn thu nhập chính của gia đình hàng năm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Tiền lương: ………………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Các nguồn khác: 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Nhà ở: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+ Được cấp, được thuê (loại nhà): …………………, tổng diện tích sử dụng: ……………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ấy chứng nhận quyền sở hữu: 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+ Nhà tự mua, tự xây (loại nhà): ……………………, tổng diện tích sử dụng: ……………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ấy chứng nhận quyền sở hữu: 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Đất ở: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+ Đất được cấp: ……………………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ấy chứng nhận quyền sử dụng: 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+ Đất tự mua: ……………………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ấy chứng nhận quyền sử dụng: 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Đất sản xuất kinh doanh: ………………………………………………………………………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shd w:fill="FFFFFF" w:val="clear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bookmark26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  <w:bookmarkEnd w:id="0"/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8) NHẬN XÉT, ĐÁNH GIÁ CỦA CƠ QUAN, TỔ CHỨC, ĐƠN VỊ SỬ DỤNG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shd w:fill="FFFFFF" w:val="clear"/>
        <w:spacing w:lineRule="atLeast" w:line="234" w:before="120" w:after="120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/>
            <w:shd w:fill="FFFFFF" w:val="clear"/>
          </w:tcPr>
          <w:p>
            <w:pPr>
              <w:pStyle w:val="Normal"/>
              <w:spacing w:lineRule="atLeast" w:line="234" w:before="12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gười khai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ôi xin cam đoan những lời khai trên đây là đúng sự thật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Ký tên, ghi rõ họ tên)</w:t>
            </w:r>
          </w:p>
        </w:tc>
        <w:tc>
          <w:tcPr>
            <w:tcW w:w="4513" w:type="dxa"/>
            <w:tcBorders/>
            <w:shd w:fill="FFFFFF" w:val="clear"/>
          </w:tcPr>
          <w:p>
            <w:pPr>
              <w:pStyle w:val="Normal"/>
              <w:spacing w:lineRule="atLeast" w:line="234" w:before="12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, Ngày … tháng … năm 20……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Xác nhận của cơ quan, đơn vị quản lý cán bộ, công chức, viên chức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Ký tên, đóng dấu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76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2E74B5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33:00Z</dcterms:created>
  <dc:creator>PC</dc:creator>
  <dc:description/>
  <cp:keywords/>
  <dc:language>en-US</dc:language>
  <cp:lastModifiedBy>WINDOWS</cp:lastModifiedBy>
  <cp:lastPrinted>2023-11-13T15:24:00Z</cp:lastPrinted>
  <dcterms:modified xsi:type="dcterms:W3CDTF">2025-03-26T04:19:00Z</dcterms:modified>
  <cp:revision>3</cp:revision>
  <dc:subject/>
  <dc:title/>
</cp:coreProperties>
</file>